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u w:val="single"/>
        </w:rPr>
      </w:pPr>
      <w:r>
        <w:rPr>
          <w:rFonts w:cs="Times New Roman" w:ascii="Times New Roman" w:hAnsi="Times New Roman"/>
          <w:b/>
          <w:u w:val="single"/>
        </w:rPr>
        <w:t>CREDIT BY EXAM CATALOG LANGU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Credit by Examination (Challenge)</w:t>
      </w:r>
    </w:p>
    <w:p>
      <w:pPr>
        <w:pStyle w:val="Normal"/>
        <w:spacing w:before="2" w:after="2"/>
        <w:jc w:val="both"/>
        <w:rPr>
          <w:rFonts w:ascii="Times New Roman" w:hAnsi="Times New Roman" w:cs="Times New Roman"/>
        </w:rPr>
      </w:pPr>
      <w:r>
        <w:rPr>
          <w:rFonts w:cs="Times New Roman" w:ascii="Times New Roman" w:hAnsi="Times New Roman"/>
        </w:rPr>
        <w:t xml:space="preserve">As an enrolled Foothill student, you may be able to obtain credit by examination in subject matters or fields for which you are especially qualified through training or experience, but for which you have not received credit or advanced placement. Unit credits for courses successfully challenged </w:t>
      </w:r>
      <w:r>
        <w:rPr>
          <w:rFonts w:cs="Times New Roman" w:ascii="Times New Roman" w:hAnsi="Times New Roman"/>
          <w:highlight w:val="yellow"/>
        </w:rPr>
        <w:t>will not be awarded until you have successfully completed 15 units of additional work at Foothill</w:t>
      </w:r>
      <w:r>
        <w:rPr>
          <w:rFonts w:cs="Times New Roman" w:ascii="Times New Roman" w:hAnsi="Times New Roman"/>
        </w:rPr>
        <w:t>.</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highlight w:val="yellow"/>
        </w:rPr>
        <w:t>Students can only challenge those courses listed below, and must meet with the appropriate division dean to verify eligibility.</w:t>
      </w:r>
      <w:r>
        <w:rPr>
          <w:rFonts w:cs="Times New Roman" w:ascii="Times New Roman" w:hAnsi="Times New Roman"/>
        </w:rPr>
        <w:t xml:space="preserve"> There are special limitations for challenging foreign language courses, courses that depend on laboratory or activity experiences, or courses in a sequence. You may not challenge a course at a lower level than one you have successfully completed in the same department.</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The examination may include written, oral or skill tests, or a combination of all three. It will determine whether you have essentially the same knowledge and skills as students who successfully complete the course. You are not permitted to obtain credit by examination unless you are enrolled in the course and the instructor has fully informed you about the requirements for successful completion. The grade you receive on the exam will be entered on your permanent record.</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No course may be challenged after the class has met for two weeks, or during Summer Session. If you have failed a course, you cannot receive credit by examination in that course. Units of credit received through this procedure may not apply toward the minimum of 24 resident units required at Foothill for the Associate in Arts or Associate in Science degrees. A maximum of 20 units of credit may be earned by examination.</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Although the University of California and California State University systems accept, within certain limitations, appropriate credits obtained by examination, Foothill College cannot guarantee that other institutions will do so.</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You can obtain petitions for credit from your counselor during the first week of classes. The examination will normally be completed by the end of the second week. Units earned under credit by examination will be identified on your transcript.</w:t>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576"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30/26 12:07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3.45pt;margin-top:223.5pt;width:494.85pt;height:17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0:17:00Z</dcterms:created>
  <dc:creator>Carolyn Holcroft</dc:creator>
  <dc:description/>
  <cp:keywords/>
  <dc:language>en-US</dc:language>
  <cp:lastModifiedBy>Carolyn Holcroft</cp:lastModifiedBy>
  <dcterms:modified xsi:type="dcterms:W3CDTF">2011-02-24T20:17:00Z</dcterms:modified>
  <cp:revision>2</cp:revision>
  <dc:subject/>
  <dc:title/>
</cp:coreProperties>
</file>